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ая структура расходов бюджета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Тарасовского района на 2015 год</w:t>
      </w:r>
    </w:p>
    <w:tbl>
      <w:tblPr>
        <w:tblW w:w="10632" w:type="dxa"/>
        <w:jc w:val="left"/>
        <w:tblInd w:w="-284"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rHeight w:val="465" w:hRule="atLeast"/>
        </w:trPr>
        <w:tc>
          <w:tcPr>
            <w:tcW w:w="467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25" w:type="dxa"/>
            <w:gridSpan w:val="3"/>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blHeader w:val="true"/>
          <w:trHeight w:val="21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3%3AG1083"/>
            <w:r>
              <w:rPr>
                <w:rFonts w:eastAsia="Times New Roman" w:cs="Times New Roman" w:ascii="Times New Roman" w:hAnsi="Times New Roman"/>
                <w:sz w:val="28"/>
                <w:szCs w:val="28"/>
                <w:lang w:eastAsia="ru-RU"/>
              </w:rPr>
              <w:t>1</w:t>
            </w:r>
            <w:bookmarkEnd w:id="0"/>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803"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 037,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Администрац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 037,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Главе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о непрограммному направлению расходов «Глав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в рамках непрограммного направления деятельности «Обеспечение функционирования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24,7</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562,5</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61,3</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3</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200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01 1 201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публикацию информационных материалов на официальном сайте Администрации Митякинского сельского поселения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1  13  01  1  2013    240                        2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47,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Оценка муниципального имущества, признание прав и регулирование отношений по муниципальной собственност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201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9</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73,7</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техническое обслуживание газопроводов в рамках подпрограммы «Создание условий для обеспечения качественными 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содержание и текущий ремонт мест захоронения н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благоустройство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8,7</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общественного порядка и противодействие преступности» (Иные выплаты населению)</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том числе на предоставление субсидий бюджетным муниципальным учреждениям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Развитие культуры»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культуры» (Субсидии бюджетным учреждениям)</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718,1</w:t>
            </w:r>
          </w:p>
        </w:tc>
      </w:tr>
      <w:tr>
        <w:trPr>
          <w:trHeight w:val="360" w:hRule="atLeast"/>
        </w:trPr>
        <w:tc>
          <w:tcPr>
            <w:tcW w:w="10632" w:type="dxa"/>
            <w:gridSpan w:val="7"/>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итякинского сельского поселения                                                   С.И. Куркин</w:t>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55:00Z</dcterms:created>
  <dc:creator>Пономарева</dc:creator>
  <dc:description/>
  <cp:keywords/>
  <dc:language>en-US</dc:language>
  <cp:lastModifiedBy>User</cp:lastModifiedBy>
  <cp:lastPrinted>2014-11-25T10:47:00Z</cp:lastPrinted>
  <dcterms:modified xsi:type="dcterms:W3CDTF">2014-11-25T07:47:00Z</dcterms:modified>
  <cp:revision>9</cp:revision>
  <dc:subject/>
  <dc:title/>
</cp:coreProperties>
</file>